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зность температур между подающим и обратным трубопроводами менее трех градусов (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t</w:t>
            </w:r>
            <w:r>
              <w:rPr>
                <w:rFonts w:cs="ISOCPEUR" w:ascii="ISOCPEUR" w:hAnsi="ISOCPEUR"/>
                <w:sz w:val="24"/>
                <w:szCs w:val="24"/>
              </w:rPr>
              <w:t>&lt;3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3 вне диапазона УН3…УВ3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4 вне диапазона УН4…УВ4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5 вне диапазона УН5…УВ5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нулевой расход через ВС1 ниже нижнего предела диапазона измерений (0&lt;G1&lt;Gн1)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иагностическое сообщен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ктивн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диагностическое сообщение активно в текущих параметрах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корректное задание температурного графика.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кущее значение температуры по обратному трубопроводу выше чем значение температуры, вычисленное по заданному температурному графику.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1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2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3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3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6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0-03-10T14:24:00Z</dcterms:modified>
  <cp:revision>4</cp:revision>
  <dc:subject/>
  <dc:title>_____________ № ______</dc:title>
</cp:coreProperties>
</file>