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>
          <w:rFonts w:ascii="ISOCPEUR" w:hAnsi="ISOCPEUR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77990</wp:posOffset>
                </wp:positionH>
                <wp:positionV relativeFrom="paragraph">
                  <wp:posOffset>-210185</wp:posOffset>
                </wp:positionV>
                <wp:extent cx="32766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2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75pt;mso-wrap-distance-left:9.05pt;mso-wrap-distance-right:9.05pt;mso-wrap-distance-top:0pt;mso-wrap-distance-bottom:0pt;margin-top:-16.55pt;mso-position-vertical-relative:text;margin-left:53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>С О Д Е Р Ж А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Style13"/>
        <w:suppressAutoHyphens w:val="true"/>
        <w:spacing w:lineRule="auto" w:line="360"/>
        <w:ind w:left="851" w:firstLine="720"/>
        <w:jc w:val="center"/>
        <w:rPr>
          <w:rFonts w:ascii="ISOCPEUR" w:hAnsi="ISOCPEUR" w:cs="Arial"/>
          <w:b/>
          <w:b/>
          <w:i/>
          <w:i/>
          <w:sz w:val="24"/>
        </w:rPr>
      </w:pPr>
      <w:r>
        <w:rPr>
          <w:rFonts w:cs="Arial" w:ascii="ISOCPEUR" w:hAnsi="ISOCPEUR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2710</wp:posOffset>
                </wp:positionV>
                <wp:extent cx="633095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6662"/>
                              <w:gridCol w:w="2032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стр.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чертежей основного комплект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3-1.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ссылочных и прилагаемых документ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6-1.1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указани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7-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49.5pt;mso-wrap-distance-left:9pt;mso-wrap-distance-right:0pt;mso-wrap-distance-top:0pt;mso-wrap-distance-bottom:0pt;margin-top:107.3pt;mso-position-vertical-relative:page;margin-left: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6662"/>
                        <w:gridCol w:w="2032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р. 2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чертежей основного комплекта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3-1.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ссылочных и прилагаемых документов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4-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6-1.1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указания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7-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                         Принятые технические решения соответствуют требованиям</w:t>
      </w:r>
    </w:p>
    <w:p>
      <w:pPr>
        <w:pStyle w:val="Header"/>
        <w:numPr>
          <w:ilvl w:val="0"/>
          <w:numId w:val="0"/>
        </w:numPr>
        <w:ind w:left="2124" w:hanging="0"/>
        <w:outlineLvl w:val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>действующих экологических, санитарно-гигиенических, противо-                                                  пожарных и других норм и правил и обеспечивают безопасную                                                                    для жизни и здоровья людей эксплуатацию объекта при соблюдении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i/>
          <w:iCs/>
          <w:sz w:val="24"/>
          <w:szCs w:val="24"/>
        </w:rPr>
        <w:t>предусмотренных мероприятий</w:t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  <w:t>ГИП ____________ / __________ /</w:t>
      </w:r>
      <w:r>
        <w:br w:type="page"/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ВЕДОМОСТЬ ЧЕРТЕЖЕЙ ОСНОВНОГО КОМПЛЕКТА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71640</wp:posOffset>
                </wp:positionH>
                <wp:positionV relativeFrom="paragraph">
                  <wp:posOffset>-283210</wp:posOffset>
                </wp:positionV>
                <wp:extent cx="3276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22.3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1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3"/>
        <w:gridCol w:w="1550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А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автоматизации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3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Р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н расположения оборудова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Ч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борочный чертёж измерительных участк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5-16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преобразователей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метров технических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ный чертёж установки датчиков давл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маномет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0-2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соединения внешних проводок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хема электрическая питания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3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заземления и шунтирова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5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щий вид щита КУУТЭ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6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Б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ы пломбирования средств измер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7-2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color w:val="FF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71640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04"/>
        <w:gridCol w:w="1418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9-33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Д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асчет диапазонов измеряемых расходов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Г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счет гидравлических потерь на измерительных участках КУУТ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35-3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БД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Настроечная база данных тепловычислителя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38-4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сновных нештатных ситуац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журнала учё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отчёта о теплопотреблен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3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говор на теплоснабжение №_____________ от ______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Свидетельство об утверждении типа средств измерений на теплосчётчики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ТС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видетельство об утверждении типа средств измерений на преобразователи расхода электромагнитные МастерФло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 на комплекты термометров  сопротивления платиновые КТС-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преобразователи давления ДДМ-0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видетельство о вступлении в СРО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8300</wp:posOffset>
                      </wp:positionV>
                      <wp:extent cx="64668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29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ISOCPEUR" w:hAnsi="ISOCPEUR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27660" cy="339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6.75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97"/>
        <w:gridCol w:w="1692"/>
      </w:tblGrid>
      <w:tr>
        <w:trPr>
          <w:trHeight w:val="692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124.13330.2012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Тепловые сет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41.101-95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Правила коммерческого учета тепловой энергии, теплоносителя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Методика осуществления коммерческого учёта тепловой энергии, теплоносителя» 2014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авила технической эксплуатации тепловых       энергоустановок» (выпуск 01.10.2003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1-2013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-2013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208-2013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истема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408-2013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выполнения рабочей документации           технологических процесс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701-2013 ЕСКД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60.13330.2012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устройства электроустановок» (7 изд., 2011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6307-80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33259-2015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«Фланцы арматуры, соединительных частей и         трубопроводов на номинальное давление до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PN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0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7378-2001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Детали трубопроводов бесшовные приварные из углеродистой и низколегированной стали. Переходы.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Э 4218-001-49896887-99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 xml:space="preserve">Теплосчётчик </w:t>
            </w:r>
            <w:r>
              <w:rPr>
                <w:rFonts w:cs="Arial"/>
                <w:b w:val="false"/>
                <w:i/>
                <w:szCs w:val="22"/>
                <w:lang w:val="en-US"/>
              </w:rPr>
              <w:t>DIO</w:t>
            </w:r>
            <w:r>
              <w:rPr>
                <w:rFonts w:cs="Arial"/>
                <w:b w:val="false"/>
                <w:i/>
                <w:szCs w:val="22"/>
              </w:rPr>
              <w:t>-99ТСП.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13-003-72744634-2012 РЭ</w: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Преобразователи расхода электромагнитные МастерФлоу. 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ISOCPEUR" w:hAnsi="ISOCPEUR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70205</wp:posOffset>
                      </wp:positionV>
                      <wp:extent cx="649160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29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  <w:lang w:val="en-US" w:eastAsia="en-US"/>
        </w:rPr>
      </w:pPr>
      <w:r>
        <w:rPr>
          <w:rFonts w:cs="Arial" w:ascii="ISOCPEUR" w:hAnsi="ISOCPEUR"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7670</wp:posOffset>
                </wp:positionH>
                <wp:positionV relativeFrom="paragraph">
                  <wp:posOffset>-3289300</wp:posOffset>
                </wp:positionV>
                <wp:extent cx="356235" cy="3663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66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05pt;height:28.85pt;mso-wrap-distance-left:9.05pt;mso-wrap-distance-right:9.05pt;mso-wrap-distance-top:0pt;mso-wrap-distance-bottom:0pt;margin-top:-259pt;mso-position-vertical-relative:text;margin-left:5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suppressAutoHyphens w:val="true"/>
        <w:spacing w:lineRule="auto" w:line="276"/>
        <w:ind w:left="851" w:firstLine="397"/>
        <w:outlineLvl w:val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ОБЩИЕ УКАЗА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71005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21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 узла учета тепловой энергии и теплоносителя объекта __________ ___________________________ по адресу: ____________________________________ ________________________________ и используемого для учёта тепловой энергии и теплоносителя, выполнен ООО «КОНВЕНТ-ЦФО» на основании Договора теплоснабжения       № ____________ от ______________ г. и Технических условий на присоединение к тепловым сетям № ____________ от ______________________.</w:t>
      </w:r>
    </w:p>
    <w:p>
      <w:pPr>
        <w:pStyle w:val="Normal"/>
        <w:spacing w:lineRule="auto" w:line="360"/>
        <w:ind w:left="993" w:right="210" w:firstLine="708"/>
        <w:jc w:val="both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spacing w:lineRule="auto" w:line="360"/>
        <w:ind w:right="210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Источник тепла: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хема теплоснабжения:</w:t>
      </w:r>
      <w:r>
        <w:rPr>
          <w:rFonts w:cs="Arial" w:ascii="Arial" w:hAnsi="Arial"/>
          <w:i/>
          <w:sz w:val="24"/>
          <w:szCs w:val="24"/>
        </w:rPr>
        <w:t xml:space="preserve"> 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Расчетная температура наружного воздуха:</w:t>
      </w:r>
      <w:r>
        <w:rPr>
          <w:rFonts w:cs="Arial" w:ascii="Arial" w:hAnsi="Arial"/>
          <w:i/>
          <w:sz w:val="24"/>
          <w:szCs w:val="24"/>
        </w:rPr>
        <w:t xml:space="preserve"> - 24°С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отопления</w:t>
      </w:r>
      <w:r>
        <w:rPr>
          <w:rFonts w:cs="Arial" w:ascii="Arial" w:hAnsi="Arial"/>
          <w:i/>
          <w:sz w:val="24"/>
          <w:szCs w:val="24"/>
        </w:rPr>
        <w:t xml:space="preserve"> – зависимая с элеваторным узлом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color w:val="000000"/>
          <w:sz w:val="24"/>
          <w:szCs w:val="24"/>
        </w:rPr>
        <w:t>Точка присоединения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i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четные параметры теплоносителя:</w:t>
      </w:r>
    </w:p>
    <w:p>
      <w:pPr>
        <w:pStyle w:val="Normal"/>
        <w:shd w:fill="FFFFFF" w:val="clear"/>
        <w:autoSpaceDE w:val="false"/>
        <w:spacing w:lineRule="auto" w:line="360"/>
        <w:ind w:left="993" w:right="210" w:hanging="0"/>
        <w:rPr/>
      </w:pPr>
      <w:r>
        <w:rPr>
          <w:rFonts w:eastAsia="ISOCPEUR" w:cs="ISOCPEUR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Температура: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50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70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Давление в точке присоединения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935</wp:posOffset>
                </wp:positionH>
                <wp:positionV relativeFrom="paragraph">
                  <wp:posOffset>156845</wp:posOffset>
                </wp:positionV>
                <wp:extent cx="280035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05pt;height:27pt;mso-wrap-distance-left:9.05pt;mso-wrap-distance-right:9.05pt;mso-wrap-distance-top:0pt;mso-wrap-distance-bottom:0pt;margin-top:12.35pt;mso-position-vertical-relative:text;margin-left:649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70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40 м.в.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тепловой энергии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50 Гкал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,25 т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осуществления взаимных финансовых расчетов между поставщиком тепловой 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энергии ___________________________________ и абонентом за тепловую энергию,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пущенную на указанные системы по тепловому вводу по адресу: _____________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______________________________________________________________________ 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1640</wp:posOffset>
                </wp:positionH>
                <wp:positionV relativeFrom="paragraph">
                  <wp:posOffset>-104140</wp:posOffset>
                </wp:positionV>
                <wp:extent cx="327660" cy="3467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3pt;mso-wrap-distance-left:9.05pt;mso-wrap-distance-right:9.05pt;mso-wrap-distance-top:0pt;mso-wrap-distance-bottom:0pt;margin-top:-8.2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тепловыми и гидравлическими режимами работы систем теплоснаб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жения и теплопотреблени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документирования параметров теплоносителя: массы (объема), температуры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давлени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1" w:hanging="567"/>
        <w:outlineLvl w:val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На УУТЭ подлежат регистрации следующие параметры теплоносителя: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время работы приборов узла учета тепловой энергии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потреблённая тепловая энергия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тепловая энергия, потреблённая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ые и среднесуточные значения параметров теплоносителя опред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ляются на основании показаний приборов, регистрирующих параметры теплоно-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сителя.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Конфигурация коммерческого узла учёта тепловой энергии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tbl>
      <w:tblPr>
        <w:tblW w:w="102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03"/>
        <w:gridCol w:w="1406"/>
        <w:gridCol w:w="2025"/>
        <w:gridCol w:w="327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боруд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Мест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устан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риб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змер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тносительна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грешность, ±%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ычисли-т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Щит КУУТ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DIO-99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 – 10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 xml:space="preserve">7 </w:t>
            </w:r>
            <w:r>
              <w:rPr>
                <w:rFonts w:cs="Arial" w:ascii="Arial" w:hAnsi="Arial"/>
                <w:i/>
                <w:iCs/>
                <w:color w:val="000000"/>
              </w:rPr>
              <w:t>Гка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ой энергии (кл.С)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(2+4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н/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+0,01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ном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)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Массы теплоносителя:±0,3%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>
          <w:trHeight w:val="10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ающий   трубопров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Обратный  трубопров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>
          <w:trHeight w:val="55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>
          <w:trHeight w:val="56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05105</wp:posOffset>
                      </wp:positionV>
                      <wp:extent cx="649986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6.1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5130</wp:posOffset>
                </wp:positionH>
                <wp:positionV relativeFrom="paragraph">
                  <wp:posOffset>-2855595</wp:posOffset>
                </wp:positionV>
                <wp:extent cx="345440" cy="34988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498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2pt;height:27.55pt;mso-wrap-distance-left:9.05pt;mso-wrap-distance-right:9.05pt;mso-wrap-distance-top:0pt;mso-wrap-distance-bottom:0pt;margin-top:-224.8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6875</wp:posOffset>
                </wp:positionH>
                <wp:positionV relativeFrom="paragraph">
                  <wp:posOffset>-1498600</wp:posOffset>
                </wp:positionV>
                <wp:extent cx="353695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28.5pt;mso-wrap-distance-left:9.05pt;mso-wrap-distance-right:9.05pt;mso-wrap-distance-top:0pt;mso-wrap-distance-bottom:0pt;margin-top:-118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рганизация учета потребленной тепловой энерг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Учёт потреблённой тепловой энергии осуществляется только в отопительный период с использованием преобразователей расхода, температуры и давления, установленных в подающем и обратном трубопроводах на вводе в ИТП потребителя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на нужды отопления определяется по тепловой системе ТС1 по схеме ЦИРК_ГВС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суммарная потреблённая тепловая энергия на отопление и ГВС (Гкал)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 теплоносителя (т), соответственно в под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, соответственно в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температура холодной воды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</w:rPr>
        <w:t>х приним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тся равной ___ 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Тепловая система ТС2 в расчётах не участвует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1640</wp:posOffset>
                </wp:positionH>
                <wp:positionV relativeFrom="paragraph">
                  <wp:posOffset>-97790</wp:posOffset>
                </wp:positionV>
                <wp:extent cx="327660" cy="3486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8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45pt;mso-wrap-distance-left:9.05pt;mso-wrap-distance-right:9.05pt;mso-wrap-distance-top:0pt;mso-wrap-distance-bottom:0pt;margin-top:-7.7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Таблица расхода по теплопотребляющим установкам в течении суток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275"/>
        <w:gridCol w:w="1134"/>
        <w:gridCol w:w="1418"/>
        <w:gridCol w:w="1134"/>
        <w:gridCol w:w="1276"/>
      </w:tblGrid>
      <w:tr>
        <w:trPr>
          <w:trHeight w:val="411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28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Часы</w:t>
            </w:r>
          </w:p>
          <w:p>
            <w:pPr>
              <w:pStyle w:val="TableParagraph"/>
              <w:spacing w:lineRule="exact" w:line="252" w:before="22" w:after="0"/>
              <w:ind w:left="254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Суток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0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Отопительный период (т/ч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1" w:right="0" w:hanging="0"/>
              <w:jc w:val="left"/>
              <w:rPr/>
            </w:pPr>
            <w:r>
              <w:rPr>
                <w:i/>
                <w:lang w:val="ru-RU"/>
              </w:rPr>
              <w:t>Межо</w:t>
            </w:r>
            <w:r>
              <w:rPr>
                <w:i/>
              </w:rPr>
              <w:t>топительный период (т/ч)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7" w:hanging="0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8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21" w:hanging="0"/>
              <w:jc w:val="right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0‐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1‐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2‐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3‐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4‐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</w:rPr>
              <w:t>5‐</w:t>
            </w:r>
            <w:r>
              <w:rPr>
                <w:i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6‐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7‐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8‐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i/>
                <w:i/>
              </w:rPr>
            </w:pPr>
            <w:r>
              <w:rPr>
                <w:i/>
              </w:rPr>
              <w:t>9‐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0‐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1‐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2‐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3‐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4‐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5‐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6‐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7‐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8‐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9‐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0‐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1‐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2‐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3‐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3525</wp:posOffset>
                      </wp:positionV>
                      <wp:extent cx="557720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0.7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Итого</w:t>
            </w:r>
            <w:r>
              <w:rPr>
                <w:b/>
                <w:i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9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8305</wp:posOffset>
                </wp:positionH>
                <wp:positionV relativeFrom="paragraph">
                  <wp:posOffset>-98425</wp:posOffset>
                </wp:positionV>
                <wp:extent cx="340995" cy="3740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74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85pt;height:29.45pt;mso-wrap-distance-left:9.05pt;mso-wrap-distance-right:9.05pt;mso-wrap-distance-top:0pt;mso-wrap-distance-bottom:0pt;margin-top:-7.75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Таблица расчёта помесячных расходов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2470</wp:posOffset>
                </wp:positionH>
                <wp:positionV relativeFrom="paragraph">
                  <wp:posOffset>4593590</wp:posOffset>
                </wp:positionV>
                <wp:extent cx="6129020" cy="7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361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709"/>
        <w:gridCol w:w="850"/>
        <w:gridCol w:w="851"/>
        <w:gridCol w:w="850"/>
        <w:gridCol w:w="1134"/>
        <w:gridCol w:w="992"/>
        <w:gridCol w:w="1134"/>
        <w:gridCol w:w="1134"/>
      </w:tblGrid>
      <w:tr>
        <w:trPr>
          <w:trHeight w:val="28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ериод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7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араметры для расчё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ind w:left="108" w:right="74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Отопле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тер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ableParagraph"/>
              <w:ind w:left="196" w:right="127" w:hanging="0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>Всего</w:t>
            </w:r>
          </w:p>
        </w:tc>
      </w:tr>
      <w:tr>
        <w:trPr>
          <w:trHeight w:val="53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right="161" w:hanging="0"/>
              <w:rPr/>
            </w:pPr>
            <w:r>
              <w:rPr>
                <w:i/>
              </w:rPr>
              <w:t>Продолжитель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ость (час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8" w:right="161" w:hanging="0"/>
              <w:rPr>
                <w:i/>
                <w:i/>
              </w:rPr>
            </w:pPr>
            <w:r>
              <w:rPr>
                <w:i/>
              </w:rPr>
              <w:t>Температура (°C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6" w:hanging="0"/>
              <w:rPr>
                <w:i/>
                <w:i/>
              </w:rPr>
            </w:pPr>
            <w:r>
              <w:rPr>
                <w:i/>
              </w:rPr>
              <w:t>То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Тп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Тм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5" w:hanging="0"/>
              <w:rPr>
                <w:i/>
                <w:i/>
              </w:rPr>
            </w:pPr>
            <w:r>
              <w:rPr>
                <w:i/>
              </w:rPr>
              <w:t>tн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tх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2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9" w:right="161" w:hanging="0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50,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51,12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0" w:hanging="0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rPr>
                <w:i/>
                <w:i/>
              </w:rPr>
            </w:pPr>
            <w:r>
              <w:rPr>
                <w:i/>
              </w:rPr>
              <w:t>6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5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6,79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1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3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17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8,3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42" w:hanging="0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47,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47,90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1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rPr>
                <w:i/>
                <w:i/>
              </w:rPr>
            </w:pPr>
            <w:r>
              <w:rPr>
                <w:i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9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74" w:hanging="0"/>
              <w:rPr>
                <w:i/>
                <w:i/>
              </w:rPr>
            </w:pPr>
            <w:r>
              <w:rPr>
                <w:i/>
              </w:rPr>
              <w:t>80,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1,02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/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48" w:hanging="0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</w:rPr>
              <w:t>0,</w:t>
            </w:r>
            <w:r>
              <w:rPr>
                <w:i/>
                <w:lang w:val="ru-RU"/>
              </w:rPr>
              <w:t>00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97" w:hanging="0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29,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0,48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36" w:hanging="0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78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9,60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5" w:hanging="0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2,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3,81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right="161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6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3,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59,0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ISOCPEUR" w:ascii="ISOCPEUR" w:hAnsi="ISOCPEUR"/>
              <w:i/>
            </w:rPr>
            <w:t>ШИФР-АТС.ОД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  <w:tc>
        <w:tcPr>
          <w:tcW w:w="653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ISOCPEUR" w:hAnsi="ISOCPEUR"/>
              <w:i/>
              <w:sz w:val="28"/>
            </w:rPr>
            <w:t>1.</w:t>
          </w:r>
          <w:r>
            <w:rPr>
              <w:rStyle w:val="PageNumber"/>
              <w:rFonts w:cs="Arial" w:ascii="ISOCPEUR" w:hAnsi="ISOCPEUR"/>
              <w:i/>
              <w:sz w:val="28"/>
            </w:rPr>
            <w:fldChar w:fldCharType="begin"/>
          </w:r>
          <w:r>
            <w:rPr>
              <w:rStyle w:val="PageNumber"/>
              <w:sz w:val="28"/>
              <w:i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rFonts w:cs="Arial" w:ascii="ISOCPEUR" w:hAnsi="ISOCPEUR"/>
            </w:rPr>
            <w:t>11</w: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end"/>
          </w:r>
          <w:r>
            <w:rPr>
              <w:rFonts w:cs="Arial" w:ascii="ISOCPEUR" w:hAnsi="ISOCPEUR"/>
              <w:i/>
              <w:sz w:val="28"/>
            </w:rPr>
            <w:t xml:space="preserve"> 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653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07"/>
      <w:gridCol w:w="3627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i/>
              <w:sz w:val="36"/>
              <w:szCs w:val="36"/>
            </w:rPr>
            <w:t>ШИФР-АТС.ОД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bCs/>
              <w:i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дрес: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24"/>
              <w:szCs w:val="24"/>
            </w:rPr>
          </w:pPr>
          <w:r>
            <w:rPr>
              <w:rFonts w:cs="Arial" w:ascii="Arial" w:hAnsi="Arial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№</w:t>
          </w:r>
          <w:r>
            <w:rPr>
              <w:rFonts w:cs="Arial" w:ascii="ISOCPEUR" w:hAnsi="ISOCPEUR"/>
              <w:i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КУУТЭ, отопление и ГВС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bCs/>
              <w:i/>
              <w:i/>
              <w:color w:val="000000"/>
              <w:sz w:val="24"/>
              <w:szCs w:val="24"/>
            </w:rPr>
          </w:pPr>
          <w:r>
            <w:rPr>
              <w:rFonts w:cs="ISOCPEUR" w:ascii="ISOCPEUR" w:hAnsi="ISOCPEUR"/>
              <w:bCs/>
              <w:i/>
              <w:color w:val="000000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</w:rPr>
            <w:t>ГИП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2"/>
            </w:rPr>
          </w:pPr>
          <w:r>
            <w:rPr>
              <w:rFonts w:cs="ISOCPEUR" w:ascii="ISOCPEUR" w:hAnsi="ISOCPEUR"/>
              <w:i/>
              <w:sz w:val="32"/>
            </w:rPr>
            <w:t>10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sz w:val="28"/>
            </w:rPr>
          </w:pPr>
          <w:r>
            <w:rPr>
              <w:rFonts w:cs="Arial" w:ascii="ISOCPEUR" w:hAnsi="ISOCPEUR"/>
              <w:b/>
              <w:i/>
              <w:sz w:val="28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Утверд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</w:rPr>
          </w:pPr>
          <w:r>
            <w:rPr>
              <w:rFonts w:cs="ISOCPEUR" w:ascii="ISOCPEUR" w:hAnsi="ISOCPEUR"/>
              <w:kern w:val="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ISOCPEUR" w:hAnsi="ISOCPEUR" w:cs="Arial"/>
              <w:i/>
              <w:i/>
              <w:kern w:val="2"/>
              <w:sz w:val="24"/>
              <w:szCs w:val="24"/>
              <w:lang w:val="en-US"/>
            </w:rPr>
          </w:pPr>
          <w:r>
            <w:rPr>
              <w:rFonts w:cs="Arial" w:ascii="ISOCPEUR" w:hAnsi="ISOCPEUR"/>
              <w:i/>
              <w:kern w:val="2"/>
              <w:sz w:val="24"/>
              <w:szCs w:val="24"/>
              <w:lang w:val="en-US"/>
            </w:rPr>
          </w:r>
        </w:p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8"/>
              <w:szCs w:val="28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22"/>
            </w:rPr>
          </w:pPr>
          <w:r>
            <w:rPr>
              <w:rFonts w:cs="Arial" w:ascii="ISOCPEUR" w:hAnsi="ISOCPEUR"/>
              <w:i/>
              <w:sz w:val="22"/>
            </w:rPr>
            <w:t>ООО «КОНВЕНТ ЦФО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  <w:tab/>
      <w:tab/>
    </w:r>
    <w:r>
      <w:rPr>
        <w:i/>
      </w:rPr>
      <w:t>Формат  А4</w:t>
      <w:tab/>
      <w:tab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6240</wp:posOffset>
              </wp:positionH>
              <wp:positionV relativeFrom="paragraph">
                <wp:posOffset>199390</wp:posOffset>
              </wp:positionV>
              <wp:extent cx="6687185" cy="9601200"/>
              <wp:effectExtent l="13335" t="12700" r="1206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5.7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1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2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3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0"/>
      <w:ind w:left="196" w:right="161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3:00Z</dcterms:created>
  <dc:creator>Admin</dc:creator>
  <dc:description/>
  <cp:keywords/>
  <dc:language>en-US</dc:language>
  <cp:lastModifiedBy>Valeriy Rusetskiy</cp:lastModifiedBy>
  <cp:lastPrinted>2011-10-13T19:18:00Z</cp:lastPrinted>
  <dcterms:modified xsi:type="dcterms:W3CDTF">2020-12-20T15:15:00Z</dcterms:modified>
  <cp:revision>16</cp:revision>
  <dc:subject/>
  <dc:title>Общие указания</dc:title>
</cp:coreProperties>
</file>